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Remont stadionu przy ul. Warchalskiego w Ostrowi Mazowieckiej na działce nr ewid. 4110/2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,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Zadanie I powinno być wykonane najpóźniej do 31 października 2019r., Zadanie II powinno być wykonane najpóźniej do 30 października 2020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9-03-20T09:28:00Z</cp:lastPrinted>
  <dcterms:modified xsi:type="dcterms:W3CDTF">2019-04-12T11:22:00Z</dcterms:modified>
  <cp:revision>45</cp:revision>
  <dc:subject/>
  <dc:title>@v_przet#zamaw_nazwa</dc:title>
</cp:coreProperties>
</file>